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7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BASES DO  PROCESO DE SELECCIÓN DE PERSOA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eastAsia="Arial" w:cs="Arial" w:ascii="Arial" w:hAnsi="Arial"/>
          <w:b/>
          <w:sz w:val="22"/>
          <w:szCs w:val="22"/>
          <w:lang w:val="pt-PT"/>
        </w:rPr>
        <w:t xml:space="preserve"> </w:t>
      </w:r>
      <w:r>
        <w:rPr>
          <w:rFonts w:cs="Arial" w:ascii="Arial" w:hAnsi="Arial"/>
          <w:b/>
          <w:sz w:val="22"/>
          <w:szCs w:val="22"/>
          <w:lang w:val="pt-PT"/>
        </w:rPr>
        <w:t>DA MANCOMUNIDADE DA ÁREA INTERMUNICIPAL DE VIGO ADSCRITO AO PROXECTO “CONTA CON ELAS”– EQUAL 2ª CONVOCATORIA”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Palatino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0"/>
          <w:lang w:val="pt-PT"/>
        </w:rPr>
      </w:pPr>
      <w:r>
        <w:rPr>
          <w:rFonts w:cs="Times New Roman" w:ascii="Times New Roman" w:hAnsi="Times New Roman"/>
          <w:bCs/>
          <w:sz w:val="20"/>
          <w:lang w:val="pt-PT"/>
        </w:rPr>
      </w:r>
    </w:p>
    <w:p>
      <w:pPr>
        <w:pStyle w:val="Palatino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0"/>
          <w:lang w:val="pt-PT"/>
        </w:rPr>
      </w:pPr>
      <w:r>
        <w:rPr>
          <w:rFonts w:cs="Times New Roman" w:ascii="Times New Roman" w:hAnsi="Times New Roman"/>
          <w:bCs/>
          <w:sz w:val="20"/>
          <w:lang w:val="pt-PT"/>
        </w:rPr>
      </w:r>
    </w:p>
    <w:p>
      <w:pPr>
        <w:pStyle w:val="Palatino"/>
        <w:suppressAutoHyphens w:val="false"/>
        <w:autoSpaceDE w:val="false"/>
        <w:spacing w:lineRule="auto" w:line="240" w:before="0" w:after="0"/>
        <w:rPr>
          <w:rFonts w:ascii="Arial" w:hAnsi="Arial" w:cs="Arial"/>
          <w:bCs/>
          <w:szCs w:val="22"/>
          <w:lang w:val="pt-PT"/>
        </w:rPr>
      </w:pPr>
      <w:r>
        <w:rPr>
          <w:rFonts w:cs="Arial" w:ascii="Arial" w:hAnsi="Arial"/>
          <w:bCs/>
          <w:szCs w:val="22"/>
          <w:lang w:val="pt-PT"/>
        </w:rPr>
        <w:t>No uso das facultades que me confiren os art. 21.1.g) da Lei 7/1985, de 2 de abril, reguladora das Bases de Réxime Local e art. 41.14.c) do R.D. 2568/1986, do 28 de novembro, procedo a convocar as probas selectivas que a continuación se describen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PT"/>
        </w:rPr>
      </w:pPr>
      <w:r>
        <w:rPr>
          <w:rFonts w:cs="Arial"/>
          <w:b w:val="false"/>
          <w:bCs w:val="false"/>
          <w:sz w:val="22"/>
          <w:szCs w:val="22"/>
          <w:lang w:val="pt-PT"/>
        </w:rPr>
      </w:r>
    </w:p>
    <w:p>
      <w:pPr>
        <w:pStyle w:val="Heading1"/>
        <w:jc w:val="both"/>
        <w:rPr>
          <w:bCs w:val="false"/>
          <w:sz w:val="22"/>
          <w:szCs w:val="22"/>
          <w:lang w:val="pt-PT"/>
        </w:rPr>
      </w:pPr>
      <w:r>
        <w:rPr>
          <w:bCs w:val="false"/>
          <w:sz w:val="22"/>
          <w:szCs w:val="22"/>
          <w:lang w:val="pt-PT"/>
        </w:rPr>
        <w:t>OBXECTO DA CONVOCATORIA.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Cs/>
          <w:szCs w:val="22"/>
          <w:lang w:val="pt-PT"/>
        </w:rPr>
        <w:t>Estas bases teñen por obxecto a determinación do sistema, procedemento e baremos das probas que se aplicarán na selección da persoa que será contratada para cubrir 1 posto de traballo de persoal da Mancomunidade da Área Intermunicipal de Vigo adscritos ao Proxecto “Conta con elas – Equal 2ª convocatoria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/>
          <w:bCs/>
          <w:szCs w:val="22"/>
          <w:lang w:val="pt-PT"/>
        </w:rPr>
        <w:t>A praza que se convoca  é 1   :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/>
          <w:b/>
          <w:bCs/>
          <w:szCs w:val="22"/>
          <w:lang w:val="pt-PT"/>
        </w:rPr>
      </w:pPr>
      <w:r>
        <w:rPr>
          <w:rFonts w:cs="Arial" w:ascii="Arial" w:hAnsi="Arial"/>
          <w:b/>
          <w:bCs/>
          <w:szCs w:val="22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13 – 1 Técnica/o en sensibilización institucional e actividades empresariai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proceso selectivo, que consta de concurso de méritos e entrevista, comezará coa publicación en prensa da convocatoria destas praza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20"/>
          <w:lang w:val="pt-PT"/>
        </w:rPr>
      </w:pPr>
      <w:r>
        <w:rPr>
          <w:b w:val="false"/>
          <w:bCs w:val="false"/>
          <w:sz w:val="20"/>
          <w:lang w:val="pt-PT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Arial Unicode MS"/>
          <w:bCs w:val="false"/>
          <w:sz w:val="22"/>
          <w:szCs w:val="22"/>
          <w:lang w:val="pt-PT"/>
        </w:rPr>
      </w:pPr>
      <w:r>
        <w:rPr>
          <w:bCs w:val="false"/>
          <w:sz w:val="22"/>
          <w:szCs w:val="22"/>
          <w:lang w:val="pt-PT"/>
        </w:rPr>
        <w:t>PRAZA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 w:val="false"/>
          <w:sz w:val="22"/>
          <w:szCs w:val="22"/>
          <w:lang w:val="pt-PT"/>
        </w:rPr>
      </w:pPr>
      <w:r>
        <w:rPr>
          <w:bCs w:val="false"/>
          <w:sz w:val="22"/>
          <w:szCs w:val="22"/>
          <w:lang w:val="pt-PT"/>
        </w:rPr>
        <w:t>P13 – TÉCNICA/O EN SENSIBILIZACIÓN INSTITUCIONAL E ACTIVIDADES EMPRESARIAIS</w:t>
      </w:r>
    </w:p>
    <w:p>
      <w:pPr>
        <w:pStyle w:val="Normal"/>
        <w:rPr>
          <w:bCs/>
          <w:sz w:val="22"/>
          <w:szCs w:val="22"/>
          <w:lang w:val="pt-PT"/>
        </w:rPr>
      </w:pPr>
      <w:r>
        <w:rPr>
          <w:bCs/>
          <w:sz w:val="22"/>
          <w:szCs w:val="22"/>
          <w:lang w:val="pt-PT"/>
        </w:rPr>
      </w:r>
    </w:p>
    <w:p>
      <w:pPr>
        <w:pStyle w:val="Normal"/>
        <w:rPr>
          <w:rFonts w:eastAsia="Arial Unicode MS"/>
          <w:lang w:val="pt-PT"/>
        </w:rPr>
      </w:pPr>
      <w:r>
        <w:rPr>
          <w:rFonts w:eastAsia="Arial Unicode MS"/>
          <w:lang w:val="pt-PT"/>
        </w:rPr>
      </w:r>
    </w:p>
    <w:p>
      <w:pPr>
        <w:pStyle w:val="Normal"/>
        <w:rPr>
          <w:rFonts w:eastAsia="Arial Unicode MS"/>
          <w:bCs/>
          <w:lang w:val="pt-PT"/>
        </w:rPr>
      </w:pPr>
      <w:r>
        <w:rPr>
          <w:rFonts w:eastAsia="Arial Unicode MS"/>
          <w:bCs/>
          <w:lang w:val="pt-PT"/>
        </w:rPr>
      </w:r>
    </w:p>
    <w:p>
      <w:pPr>
        <w:pStyle w:val="Heading1"/>
        <w:jc w:val="both"/>
        <w:rPr>
          <w:rFonts w:eastAsia="Arial Unicode MS"/>
          <w:bCs w:val="false"/>
          <w:sz w:val="20"/>
          <w:szCs w:val="20"/>
          <w:lang w:val="pt-PT"/>
        </w:rPr>
      </w:pPr>
      <w:r>
        <w:rPr>
          <w:bCs w:val="false"/>
          <w:sz w:val="20"/>
          <w:szCs w:val="20"/>
          <w:lang w:val="pt-PT"/>
        </w:rPr>
        <w:t>1. POSTO DE TRABALLO A CUBRIR:</w:t>
      </w:r>
    </w:p>
    <w:p>
      <w:pPr>
        <w:pStyle w:val="Normal"/>
        <w:jc w:val="both"/>
        <w:rPr>
          <w:rFonts w:ascii="Arial" w:hAnsi="Arial" w:eastAsia="Arial Unicode MS" w:cs="Arial"/>
          <w:bCs/>
          <w:sz w:val="20"/>
          <w:szCs w:val="20"/>
          <w:lang w:val="pt-PT"/>
        </w:rPr>
      </w:pPr>
      <w:r>
        <w:rPr>
          <w:rFonts w:eastAsia="Arial Unicode MS" w:cs="Arial" w:ascii="Arial" w:hAnsi="Arial"/>
          <w:bCs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  <w:t>1 Técnica/o en sensibilización institucional e actividades empresariais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  <w:lang w:val="pt-PT"/>
        </w:rPr>
      </w:pPr>
      <w:r>
        <w:rPr>
          <w:rFonts w:cs="Arial"/>
          <w:b w:val="false"/>
          <w:bCs w:val="false"/>
          <w:sz w:val="20"/>
          <w:szCs w:val="20"/>
          <w:lang w:val="pt-PT"/>
        </w:rPr>
      </w:r>
    </w:p>
    <w:p>
      <w:pPr>
        <w:pStyle w:val="Heading2"/>
        <w:rPr>
          <w:rFonts w:eastAsia="Arial Unicode MS"/>
          <w:bCs w:val="false"/>
          <w:i w:val="false"/>
          <w:i w:val="false"/>
          <w:sz w:val="20"/>
          <w:szCs w:val="20"/>
          <w:lang w:val="pt-PT"/>
        </w:rPr>
      </w:pPr>
      <w:r>
        <w:rPr>
          <w:bCs w:val="false"/>
          <w:i w:val="false"/>
          <w:sz w:val="20"/>
          <w:szCs w:val="20"/>
          <w:lang w:val="pt-PT"/>
        </w:rPr>
        <w:t>2. ENTIDADE CONTRATANTE</w:t>
      </w:r>
    </w:p>
    <w:p>
      <w:pPr>
        <w:pStyle w:val="Normal"/>
        <w:jc w:val="both"/>
        <w:rPr>
          <w:rFonts w:ascii="Arial" w:hAnsi="Arial" w:eastAsia="Arial Unicode MS" w:cs="Arial"/>
          <w:bCs/>
          <w:i/>
          <w:i/>
          <w:sz w:val="20"/>
          <w:szCs w:val="20"/>
          <w:lang w:val="pt-PT"/>
        </w:rPr>
      </w:pPr>
      <w:r>
        <w:rPr>
          <w:rFonts w:eastAsia="Arial Unicode MS" w:cs="Arial" w:ascii="Arial" w:hAnsi="Arial"/>
          <w:bCs/>
          <w:i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Mancomunidade da Área Intermunicipal de Vigo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  <w:lang w:val="pt-PT"/>
        </w:rPr>
      </w:pPr>
      <w:r>
        <w:rPr>
          <w:rFonts w:cs="Arial"/>
          <w:b w:val="false"/>
          <w:bCs w:val="false"/>
          <w:sz w:val="20"/>
          <w:szCs w:val="20"/>
          <w:lang w:val="pt-PT"/>
        </w:rPr>
      </w:r>
    </w:p>
    <w:p>
      <w:pPr>
        <w:pStyle w:val="Heading2"/>
        <w:rPr>
          <w:rFonts w:eastAsia="Arial Unicode MS"/>
          <w:bCs w:val="false"/>
          <w:i w:val="false"/>
          <w:i w:val="false"/>
          <w:sz w:val="20"/>
          <w:szCs w:val="20"/>
          <w:lang w:val="pt-PT"/>
        </w:rPr>
      </w:pPr>
      <w:r>
        <w:rPr>
          <w:bCs w:val="false"/>
          <w:i w:val="false"/>
          <w:sz w:val="20"/>
          <w:szCs w:val="20"/>
          <w:lang w:val="pt-PT"/>
        </w:rPr>
        <w:t>3. PERÍODO E CARACTERÍSTICAS DA CONTRATACIÓN</w:t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lang w:val="pt-PT"/>
        </w:rPr>
        <w:t xml:space="preserve">A Mancomunidade da Área Intermunicipal de Vigo subscribirá coas persoas seleccionadas para cubrir os postos de traballo un contrato por obra ou servizo determinado, durante o desenvolvemento das accións de intervención no territorio do Proxecto “Conta con elas”- </w:t>
      </w:r>
      <w:r>
        <w:rPr>
          <w:rFonts w:cs="Arial" w:ascii="Arial" w:hAnsi="Arial"/>
          <w:b/>
          <w:bCs/>
          <w:sz w:val="20"/>
          <w:lang w:val="pt-PT"/>
        </w:rPr>
        <w:t>Equal 2ª convocatoria, ata o 30 de novembro de 2007</w:t>
      </w:r>
      <w:r>
        <w:rPr>
          <w:rFonts w:cs="Arial" w:ascii="Arial" w:hAnsi="Arial"/>
          <w:bCs/>
          <w:sz w:val="20"/>
          <w:lang w:val="pt-PT"/>
        </w:rPr>
        <w:t>.  Dito contrato finalizará en todo caso con anterioridade ó fin do proxecto, que se prevé terá lugar en decembro de 2007.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  <w:t>O contrato laboral cualifícase como contrato temporal a tempo completo por obra ou servizo determinado para a realización das funcións que se determinan nestas bases, contrato establecido no artigo 15.1 a) do texto refundido da Lei do Estatuto dos Traballadores, Lei 63/97 do 26 de decembro (BOE, 30 de decembro), modificado art.1º do R.D. Lei 5/2001 do 2 de marzo (BOE do 3 de marzo) e as instruccións que no seu momento poida establecer a Mancomunidade da Área Intermunicipal de Vigo para o funcionamento do persoal adscrito ao Proxecto Conta con elas-Equal.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lang w:val="pt-PT"/>
        </w:rPr>
        <w:t xml:space="preserve">O contrato será a xornada completa, cun </w:t>
      </w:r>
      <w:r>
        <w:rPr>
          <w:rFonts w:cs="Arial" w:ascii="Arial" w:hAnsi="Arial"/>
          <w:b/>
          <w:bCs/>
          <w:sz w:val="20"/>
          <w:lang w:val="pt-PT"/>
        </w:rPr>
        <w:t>salario bruto anual de 20.023</w:t>
      </w:r>
      <w:r>
        <w:rPr>
          <w:rFonts w:cs="Arial" w:ascii="Arial" w:hAnsi="Arial"/>
          <w:bCs/>
          <w:sz w:val="20"/>
          <w:lang w:val="pt-PT"/>
        </w:rPr>
        <w:t xml:space="preserve"> </w:t>
      </w:r>
      <w:r>
        <w:rPr>
          <w:rFonts w:cs="Arial" w:ascii="Arial" w:hAnsi="Arial"/>
          <w:b/>
          <w:bCs/>
          <w:sz w:val="20"/>
          <w:lang w:val="pt-PT"/>
        </w:rPr>
        <w:t xml:space="preserve">€ </w:t>
      </w:r>
      <w:r>
        <w:rPr>
          <w:rFonts w:cs="Arial" w:ascii="Arial" w:hAnsi="Arial"/>
          <w:bCs/>
          <w:sz w:val="20"/>
          <w:lang w:val="pt-PT"/>
        </w:rPr>
        <w:t>que inclúe dúas pagas extraordinarias.</w:t>
      </w:r>
      <w:r>
        <w:rPr>
          <w:rFonts w:cs="Arial" w:ascii="Arial" w:hAnsi="Arial"/>
          <w:b/>
          <w:bCs/>
          <w:sz w:val="20"/>
          <w:lang w:val="pt-PT"/>
        </w:rPr>
        <w:t>.</w:t>
      </w:r>
      <w:r>
        <w:rPr>
          <w:rFonts w:cs="Arial" w:ascii="Arial" w:hAnsi="Arial"/>
          <w:bCs/>
          <w:sz w:val="20"/>
          <w:lang w:val="pt-PT"/>
        </w:rPr>
        <w:t xml:space="preserve"> A xornada laboral será de 37,5 horas semanais, de luns a venres.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  <w:lang w:val="pt-PT"/>
        </w:rPr>
      </w:pPr>
      <w:r>
        <w:rPr>
          <w:rFonts w:cs="Arial"/>
          <w:b w:val="false"/>
          <w:bCs w:val="false"/>
          <w:sz w:val="20"/>
          <w:szCs w:val="20"/>
          <w:lang w:val="pt-PT"/>
        </w:rPr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 FUNCIÓNS PRINCIPAIS A DESENVOLV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Impartición de formación específica a grupos de futuras emprendedoras.  Dinamización e tutorización das accións grupais dirixidas ás mulleres emprendedor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torización e seguemento de proxectos empresariai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actos directos e sensibilización empresarial no territorio da Mancomunidade da Area Intermunicipal de Vi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ación dunha rede estable de contactos entre o empresariado da área, que facilite a incorporación das mulleres formadas en profesións tradicionalmente masculin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ompilación e xestión de información sociolaboral e socioeconómica sobre a situación do emprego feminino na área e a igualdade de oportunidades a nivel do territorio e no ámbito das empresas, as organizacións e institucións. Detección de necesidades formativas e informativas na materia a nivel institucional, laboral e empresari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ción das actividades de difusión virtual e presencial do proxec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aboración na organización de foros e campañas informativas e deseño de materiais así como todas as accións relativas á sensibilización no territor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ño, programación e posta en marcha de actuacións e medidas de sensibilización e formación en materia de igualdade de oportunidades para empresas, traballadores/as e institución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refas de información e coordinación entre entidades derivadoras de potenciais beneficiarias/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nexo de estatísticas, indicadores e explotación de base de dat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Control e rexistro estatístico de accións emprendida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Integración no equipo técnico do proxecto, baixo directrices do persoal coordinador (especialmente a área de sensibilización institucional e actividades) e da xerencia do proxecto.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Heading2"/>
        <w:rPr>
          <w:b w:val="false"/>
          <w:b w:val="false"/>
          <w:bCs w:val="false"/>
          <w:sz w:val="20"/>
          <w:szCs w:val="20"/>
          <w:lang w:val="pt-PT"/>
        </w:rPr>
      </w:pPr>
      <w:r>
        <w:rPr>
          <w:b w:val="false"/>
          <w:bCs w:val="false"/>
          <w:sz w:val="20"/>
          <w:szCs w:val="20"/>
          <w:lang w:val="pt-PT"/>
        </w:rPr>
        <w:t>5. PERFIL REQUIRI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5.1. Requirimentos imprescindibles:</w:t>
      </w:r>
    </w:p>
    <w:p>
      <w:pPr>
        <w:pStyle w:val="Palatino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Palatino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  <w:t>Considéranse requirimentos imprescindibles que debe presentar o candidato ou candidata, para poder ser admitido no proceso selectivo, os seguintes:</w:t>
      </w:r>
    </w:p>
    <w:p>
      <w:pPr>
        <w:pStyle w:val="Palatino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Palatino"/>
        <w:numPr>
          <w:ilvl w:val="0"/>
          <w:numId w:val="7"/>
        </w:numPr>
        <w:spacing w:lineRule="auto" w:line="24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star en posesión dunha titulación universitaria media ou superior. Consideraranse titulacións preferentes as seguintes: Ciencias Económicas, Ciencias Empresariais, Dirección e Administración de Empresas, Relacións Laborais (Graduado Social).</w:t>
      </w:r>
    </w:p>
    <w:p>
      <w:pPr>
        <w:pStyle w:val="Palatino"/>
        <w:spacing w:lineRule="auto" w:line="240" w:before="0" w:after="0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Palatino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bCs/>
          <w:sz w:val="20"/>
        </w:rPr>
        <w:t xml:space="preserve">Posuir 1 ano de experiencia como técnica/o, ben  na xestión de programas e proxectos relacionados coa orientación e asesoramento a proxectos de autoemprego de mulleres ou colectivos nos que participen mulleres, ben no desenvolvemento de accións e programas relacionados coa inserción sociolaboral de mulleres ou colectivos nos que participen mulleres. </w:t>
      </w:r>
      <w:r>
        <w:rPr>
          <w:rFonts w:cs="Arial" w:ascii="Arial" w:hAnsi="Arial"/>
          <w:bCs/>
          <w:sz w:val="20"/>
          <w:lang w:val="pt-PT"/>
        </w:rPr>
        <w:t>Tamén se considerará neste capítulo a experiencia como formadora/formador nas materias anteriormente sinaladas.</w:t>
      </w:r>
    </w:p>
    <w:p>
      <w:pPr>
        <w:pStyle w:val="Palatino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star en posesión do permiso de conducir automóbiles e ter dispoñibilidade de automóbil.</w:t>
      </w:r>
    </w:p>
    <w:p>
      <w:pPr>
        <w:pStyle w:val="Palatino"/>
        <w:spacing w:lineRule="auto" w:line="240" w:before="0" w:after="0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Experiencia laboral relacionada co posto.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lorarase como experiencia relacionada co perfil da praza: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eriencia na sensibilización empresarial nun determinado territori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eriencia na aplicación de técnicas de marketing dentro dun proxecto de inserción sociolabor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eriencia no traballo co empresariado ou coas institucións, polo que respecta á inserción sociolabor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xperiencia no traballo en accións de formación e inserción sociolaboral por conta prop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eriencia na impartición de accións formativas ou en actividades de orientación en centros de traballo sobre igualdade de oportunidades home/muller e diversificación profes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eriencia na xestión de grupos de persoas emprendedor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ereriencia na creación e tutorización de empresas de economía soci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eriencia na implementación de accións concretas de sensibilización na igualdade de oportunidades: deseño de materiais e publicacións, organización de actividades, accións de difusión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icipación como técnica/o nas iniciativas europeas de emprego e igualdade de oportunidades (Equal, Adapt, Now).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5.3. Formación e outros méritos relacionados co perfil da praza:</w:t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Valoraranse como formación ou méritos relacionados co perfil da praza, aqueles que se refiran ós seguintes aspectos ou temáticas:</w:t>
      </w:r>
    </w:p>
    <w:p>
      <w:pPr>
        <w:pStyle w:val="Footer"/>
        <w:tabs>
          <w:tab w:val="clear" w:pos="4252"/>
          <w:tab w:val="clear" w:pos="8504"/>
          <w:tab w:val="left" w:pos="2430" w:leader="none"/>
        </w:tabs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ción en materia de igualdade de oportunidades home-mull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ción en materias relacionadas co emprego, a formación e a inserción sociolaboral, especialmente no ámbito do traballo con colectivos de muller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ción en autoemprego e xestión empresari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ción e experiencia en dinamización de grupos de persoas emprendedor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ción en temas de marketing e sensibilización soci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bilidades para o traballo en equipo, para a comunicación e a relación con entidades e empres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ñecementos de informática a nivel de usuario: xestión de proxectos, tratamento de textos, folla de calculo, bases de datos, etc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nexo de Internet e Correo electrónic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ción en idioma galego, portugués, francés, italiano e inglés, de acordo á documentación que se require nestas bas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>
          <w:bCs w:val="false"/>
          <w:i w:val="false"/>
          <w:i w:val="false"/>
          <w:sz w:val="20"/>
          <w:szCs w:val="20"/>
        </w:rPr>
      </w:pPr>
      <w:r>
        <w:rPr>
          <w:bCs w:val="false"/>
          <w:i w:val="false"/>
          <w:sz w:val="20"/>
          <w:szCs w:val="20"/>
        </w:rPr>
        <w:t>6. PROCEDEMENTO DE SELECCIÓN DA PRAZ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1. Creación dunha comisión de selección de persoal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lang w:val="pt-PT"/>
        </w:rPr>
        <w:t xml:space="preserve">Conformarase unha comisión de selección integrada pola Presidenta da Mancomunidade da Área Intermunicipal de Vigo, que asumirá a Presidencia da Comisión, sendo vocais unha persoa membro da Comisión de Goberno da Mancomunidade de Vigo, o xerente da Mancomunidade da Área Intermunicipal de Vigo, a xerenta do Proxecto Conta con Elas e un/unha representante sindical desta entidade pública. De entre os vocais, a presidencia da Comisión designará a secretaría da mesma. Todos os/as integrantes da comisión poderán delegar o seu cargo. </w:t>
      </w:r>
      <w:r>
        <w:rPr>
          <w:rFonts w:cs="Arial" w:ascii="Arial" w:hAnsi="Arial"/>
          <w:bCs/>
          <w:sz w:val="20"/>
        </w:rPr>
        <w:t xml:space="preserve">Asi mesmo, todos deberán estar en posesión de titulación igual ou superior á esixida, coa excepción da Presidencia da Comisión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comisión encargarase da elección dos candidatos e candidatas mellor valorados e coordinará o desenvolvemento de todo o proceso de selección. A comisión de selección poderá nomear un/unha asesor/a técnico/a que, con voz e sen voto, poida asesorar técnicamente a esta comisión, perante o proceso selectivo en curso e para cada praza en concreto. Para a baremación dos méritos das persoas candidatas e a comprobación dos requirimentos de admisión ao concurso, a comisión de selección poderá encargar á Xerencia da Mancomunidade da Área Intermunicipal de Vigo que se encomende a persoal técnico da entidade, en función das necesidades da convocatoria, a revisión dos curriculos presentados de cara a elevar á comisión as propostas de admisión e baremación dos/das candidatos/as ás prazas que se ofertan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2. Publicidade e información sobre a oferta de emprego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oferta de emprego será publicada en prensa, mediante a inserción dun anuncio nun xornal de ampla difusión na área da Mancomunidade de Vi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No anuncio que se publique especificarase o lugar e o prazo de presentación das solicitudes de participación no proceso selectivo, que será de </w:t>
      </w:r>
      <w:r>
        <w:rPr>
          <w:rFonts w:cs="Arial" w:ascii="Arial" w:hAnsi="Arial"/>
          <w:b/>
          <w:bCs/>
        </w:rPr>
        <w:t>cinco días hábiles</w:t>
      </w:r>
      <w:r>
        <w:rPr>
          <w:rFonts w:cs="Arial" w:ascii="Arial" w:hAnsi="Arial"/>
          <w:bCs/>
        </w:rPr>
        <w:t xml:space="preserve"> a partir do día seguinte á publicación do anuncio no xornal, así como a relación dos lugares nos que se poden consultar as bases da convocator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2"/>
        <w:rPr/>
      </w:pPr>
      <w:r>
        <w:rPr>
          <w:rFonts w:cs="Arial" w:ascii="Arial" w:hAnsi="Arial"/>
          <w:bCs/>
          <w:i w:val="false"/>
          <w:iCs w:val="false"/>
          <w:sz w:val="20"/>
          <w:u w:val="none"/>
        </w:rPr>
        <w:t xml:space="preserve">O anuncio, as bases que regulan o proceso selectivo e toda a documentación informativa que se elabore con respecto a esta convocatoria estará exposta, cando menos, no taboleiro de anuncios da sede da Mancomunidade da Área Intermunicipal de Vigo, podendo ser consultada en horario de 8,30 h. a 15,00 h. da mañá, en días laborables, de luns a venres. </w:t>
      </w:r>
      <w:r>
        <w:rPr>
          <w:rFonts w:cs="Arial" w:ascii="Arial" w:hAnsi="Arial"/>
          <w:bCs/>
          <w:i w:val="false"/>
          <w:iCs w:val="false"/>
          <w:sz w:val="20"/>
          <w:u w:val="none"/>
          <w:lang w:val="pt-PT"/>
        </w:rPr>
        <w:t xml:space="preserve">Contarase igualmente coa páxina web </w:t>
      </w:r>
      <w:hyperlink r:id="rId2">
        <w:r>
          <w:rPr>
            <w:rStyle w:val="InternetLink"/>
            <w:b/>
            <w:lang w:val="pt-PT"/>
          </w:rPr>
          <w:t>www.maiv.org</w:t>
        </w:r>
      </w:hyperlink>
      <w:r>
        <w:rPr>
          <w:rFonts w:cs="Arial" w:ascii="Arial" w:hAnsi="Arial"/>
          <w:b/>
          <w:bCs/>
          <w:i w:val="false"/>
          <w:iCs w:val="false"/>
          <w:lang w:val="pt-PT"/>
        </w:rPr>
        <w:t xml:space="preserve"> </w:t>
      </w:r>
      <w:r>
        <w:rPr>
          <w:rFonts w:cs="Arial" w:ascii="Arial" w:hAnsi="Arial"/>
          <w:bCs/>
          <w:i w:val="false"/>
          <w:iCs w:val="false"/>
          <w:u w:val="none"/>
          <w:lang w:val="pt-PT"/>
        </w:rPr>
        <w:t>e</w:t>
      </w:r>
      <w:r>
        <w:rPr>
          <w:rFonts w:cs="Arial" w:ascii="Arial" w:hAnsi="Arial"/>
          <w:bCs/>
          <w:i w:val="false"/>
          <w:iCs w:val="false"/>
          <w:sz w:val="20"/>
          <w:u w:val="none"/>
          <w:lang w:val="pt-PT"/>
        </w:rPr>
        <w:t xml:space="preserve"> coa páxina web do proxecto </w:t>
      </w:r>
      <w:hyperlink r:id="rId3">
        <w:r>
          <w:rPr>
            <w:rStyle w:val="InternetLink"/>
            <w:rFonts w:cs="Arial" w:ascii="Arial" w:hAnsi="Arial"/>
            <w:bCs/>
            <w:lang w:val="pt-PT"/>
          </w:rPr>
          <w:t>www.contaconelas.org</w:t>
        </w:r>
      </w:hyperlink>
      <w:r>
        <w:rPr>
          <w:rFonts w:cs="Arial" w:ascii="Arial" w:hAnsi="Arial"/>
          <w:bCs/>
          <w:i w:val="false"/>
          <w:iCs w:val="false"/>
          <w:sz w:val="20"/>
          <w:u w:val="none"/>
          <w:lang w:val="pt-PT"/>
        </w:rPr>
        <w:t xml:space="preserve">  para a difusión de informacións referentes ao proceso selectiv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u w:val="none"/>
          <w:lang w:val="pt-PT"/>
        </w:rPr>
      </w:pPr>
      <w:r>
        <w:rPr>
          <w:rFonts w:cs="Arial" w:ascii="Arial" w:hAnsi="Arial"/>
          <w:bCs/>
          <w:i/>
          <w:iCs/>
          <w:sz w:val="20"/>
          <w:u w:val="none"/>
          <w:lang w:val="pt-PT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3. Presentación das solicitudes de participación no proceso selectivo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As persoas interesadas en participar no proceso de selección de persoal deberán presentar en tempo e forma unha instancia de solicitude e a documentación demandada nas presentes bases da convocatoria, de acordo ó modelo impreso que se adxunta a estas bases (Anexo Solicitude de participación no proceso selectivo-Curriculum vitae), acompañado de copia clara e lexible dos méritos alegados e documentos que se demandan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As solicitudes deberanse dirixir á Mancomunidade da Área Intermunicipal de Vigo. A presentación das solicitudes farase a través do rexistro xeral da Mancomunidade da Área Intermunicipal de Vigo, sito en Vía da Hispanidade 17, en Vigo, en horario de 8,30 horas a 14,00 horas en días laborables, de luns a venres, ou por calquera dos medios previstos na Lei 30/1992 de réxime xurídico das administracións públicas e do procedemento administrativo común, modificada pola Lei 4/1999, do 13 de xaneiro.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6.4. Sistema de selección (Concurso de méritos con entrevista)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  <w:t>Finalizado o prazo de presentación de solicitudes, comezará o proceso de valoración dos candidatos e candidatas, que constará de dúas fases consecutivas.</w:t>
      </w:r>
    </w:p>
    <w:p>
      <w:pPr>
        <w:pStyle w:val="TextBody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6.4.1. Fase de baremación de mérit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pt-PT"/>
        </w:rPr>
        <w:t xml:space="preserve">A comisión de selección procederá ao estudio das solicitudes remitidas, identificando as que cumpren os requirimentos imprescindibles establecidos nas bases e teñan sido entregadas en tempo e forma, facendo público un listado provisional de persoas admitidas: Darase </w:t>
      </w:r>
      <w:r>
        <w:rPr>
          <w:rFonts w:cs="Arial" w:ascii="Arial" w:hAnsi="Arial"/>
          <w:b/>
          <w:bCs/>
          <w:lang w:val="pt-PT"/>
        </w:rPr>
        <w:t>un prazo de 2 días hábiles</w:t>
      </w:r>
      <w:r>
        <w:rPr>
          <w:rFonts w:cs="Arial" w:ascii="Arial" w:hAnsi="Arial"/>
          <w:bCs/>
          <w:lang w:val="pt-PT"/>
        </w:rPr>
        <w:t xml:space="preserve"> para posibles reclamacións por parte das persoas excluidas, tras o cal procederase á publicación  do listado definitivo de persoas admitidas.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pt-PT"/>
        </w:rPr>
        <w:t xml:space="preserve">A comisión de selección procedera á baremación das candidaturas admitidas, publicando unha lista provisional de baremación de candidatos/as. Outorgarase </w:t>
      </w:r>
      <w:r>
        <w:rPr>
          <w:rFonts w:cs="Arial" w:ascii="Arial" w:hAnsi="Arial"/>
          <w:b/>
          <w:bCs/>
          <w:lang w:val="pt-PT"/>
        </w:rPr>
        <w:t>un prazo de 2 días hábiles</w:t>
      </w:r>
      <w:r>
        <w:rPr>
          <w:rFonts w:cs="Arial" w:ascii="Arial" w:hAnsi="Arial"/>
          <w:bCs/>
          <w:lang w:val="pt-PT"/>
        </w:rPr>
        <w:t xml:space="preserve"> para posibles reclamacións  por parte das persoas baremadas, tras o cal procederase á publicación do listado definitivo de persoas baremadas, no cal se identificarán as persoas seleccionadas para o seu paso á fase de entrevista. 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lang w:val="pt-PT"/>
        </w:rPr>
        <w:t xml:space="preserve">Puntuaranse únicamente os curriculos dos/as candidatos e candidatas que reúnan o nivel e clase de titulación considerada “requirimento imprescindible” do perfil da praza. 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Textoindependiente2"/>
        <w:rPr>
          <w:rFonts w:ascii="Arial" w:hAnsi="Arial" w:cs="Arial"/>
          <w:bCs/>
          <w:i w:val="false"/>
          <w:i w:val="false"/>
          <w:iCs w:val="false"/>
          <w:sz w:val="20"/>
          <w:u w:val="none"/>
          <w:lang w:val="pt-PT"/>
        </w:rPr>
      </w:pPr>
      <w:r>
        <w:rPr>
          <w:rFonts w:cs="Arial" w:ascii="Arial" w:hAnsi="Arial"/>
          <w:bCs/>
          <w:i w:val="false"/>
          <w:iCs w:val="false"/>
          <w:sz w:val="20"/>
          <w:u w:val="none"/>
          <w:lang w:val="pt-PT"/>
        </w:rPr>
        <w:t>Na fase de baremación de méritos, os/as candidatos/as que reúnan os requirimentos imprescindibles establecidos serán puntuados e poderán acadar ata un máximo de 10 puntos.</w:t>
      </w:r>
    </w:p>
    <w:p>
      <w:pPr>
        <w:pStyle w:val="Textoindependiente2"/>
        <w:rPr>
          <w:rFonts w:ascii="Arial" w:hAnsi="Arial" w:cs="Arial"/>
          <w:bCs/>
          <w:i w:val="false"/>
          <w:i w:val="false"/>
          <w:iCs w:val="false"/>
          <w:sz w:val="20"/>
          <w:u w:val="none"/>
          <w:lang w:val="pt-PT"/>
        </w:rPr>
      </w:pPr>
      <w:r>
        <w:rPr>
          <w:rFonts w:cs="Arial" w:ascii="Arial" w:hAnsi="Arial"/>
          <w:bCs/>
          <w:i w:val="false"/>
          <w:iCs w:val="false"/>
          <w:sz w:val="20"/>
          <w:u w:val="none"/>
          <w:lang w:val="pt-PT"/>
        </w:rPr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lang w:val="pt-PT"/>
        </w:rPr>
        <w:t xml:space="preserve">Esta fase de baremación de méritos ten carácter eliminatorio, polo que só pasarán á fase seguinte de entrevista </w:t>
      </w:r>
      <w:r>
        <w:rPr>
          <w:rFonts w:cs="Arial" w:ascii="Arial" w:hAnsi="Arial"/>
          <w:b/>
          <w:bCs/>
          <w:sz w:val="20"/>
          <w:lang w:val="pt-PT"/>
        </w:rPr>
        <w:t>os/as 10 candidatos/as que obtiveran mellor puntuación</w:t>
      </w:r>
      <w:r>
        <w:rPr>
          <w:rFonts w:cs="Arial" w:ascii="Arial" w:hAnsi="Arial"/>
          <w:bCs/>
          <w:sz w:val="20"/>
          <w:lang w:val="pt-PT"/>
        </w:rPr>
        <w:t xml:space="preserve">. Se a </w:t>
      </w:r>
      <w:r>
        <w:rPr>
          <w:rFonts w:cs="Arial" w:ascii="Arial" w:hAnsi="Arial"/>
          <w:b/>
          <w:bCs/>
          <w:sz w:val="20"/>
          <w:lang w:val="pt-PT"/>
        </w:rPr>
        <w:t>décima persoa candidata mellor</w:t>
      </w:r>
      <w:r>
        <w:rPr>
          <w:rFonts w:cs="Arial" w:ascii="Arial" w:hAnsi="Arial"/>
          <w:bCs/>
          <w:sz w:val="20"/>
          <w:lang w:val="pt-PT"/>
        </w:rPr>
        <w:t xml:space="preserve"> puntuada quedara empatada a puntos coa undécima ou sucesivas persoas candidatas, pasarán á fase de entrevista todas aquelas persoas candidatas que estean en situación de empate coa devandita décima persoa.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pt-PT"/>
        </w:rPr>
        <w:t xml:space="preserve">Unha vez presentados os currículos, as persoas candidatas que maior puntuación obtiveran no proceso de baremación deberán acreditar ante os servizos da Mancomunidade da Área Intermunicipal de Vigo o seu currículo vitae mediante presentación dos documentos orixinais que acreditan </w:t>
      </w:r>
      <w:r>
        <w:rPr>
          <w:rFonts w:cs="Arial" w:ascii="Arial" w:hAnsi="Arial"/>
          <w:b/>
          <w:bCs/>
          <w:lang w:val="pt-PT"/>
        </w:rPr>
        <w:t>os méritos alegados, antes de pasar á fase de entrevista</w:t>
      </w:r>
      <w:r>
        <w:rPr>
          <w:rFonts w:cs="Arial" w:ascii="Arial" w:hAnsi="Arial"/>
          <w:bCs/>
          <w:lang w:val="pt-PT"/>
        </w:rPr>
        <w:t>. A non debida acreditación do currículo vitae, en tempo, será causa de exclusión do proceso selectivo.</w:t>
      </w:r>
    </w:p>
    <w:p>
      <w:pPr>
        <w:pStyle w:val="TextBody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TextBody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  <w:t>A información que deberá conter o currículo e documentación anexa que presenten os/as candidatos/as, deberá responder ós seguintes requirimentos:</w:t>
      </w:r>
    </w:p>
    <w:p>
      <w:pPr>
        <w:pStyle w:val="Heading1"/>
        <w:jc w:val="center"/>
        <w:rPr>
          <w:rFonts w:eastAsia="Arial Unicode MS"/>
          <w:bCs w:val="false"/>
          <w:sz w:val="20"/>
          <w:szCs w:val="20"/>
          <w:lang w:val="pt-PT"/>
        </w:rPr>
      </w:pPr>
      <w:r>
        <w:rPr>
          <w:bCs w:val="false"/>
          <w:sz w:val="20"/>
          <w:szCs w:val="20"/>
          <w:lang w:val="pt-PT"/>
        </w:rPr>
        <w:t>P13 – TÉCNICA/O DE SENSIBILIZACIÓN INSTITUCIONAL E ACTIVIDADES EMPRESARIAIS</w:t>
      </w:r>
    </w:p>
    <w:p>
      <w:pPr>
        <w:pStyle w:val="Heading5"/>
        <w:rPr/>
      </w:pPr>
      <w:r>
        <w:rPr/>
        <w:t>PROXECTO CONTA CON ELAS – EQUAL 2ª CONVOCATORIA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25"/>
        <w:gridCol w:w="4295"/>
      </w:tblGrid>
      <w:tr>
        <w:trPr>
          <w:trHeight w:val="145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  <w:szCs w:val="20"/>
                <w:u w:val="single"/>
                <w:lang w:val="pt-PT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  <w:lang w:val="pt-PT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  <w:t>Tipo de información que debe aportar o/a candidato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single"/>
                <w:lang w:val="pt-PT"/>
              </w:rPr>
            </w:pPr>
            <w:r>
              <w:rPr>
                <w:rFonts w:cs="Arial" w:ascii="Arial" w:hAnsi="Arial"/>
                <w:bCs/>
                <w:u w:val="single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  <w:lang w:val="pt-PT"/>
              </w:rPr>
            </w:pPr>
            <w:r>
              <w:rPr>
                <w:rFonts w:cs="Arial" w:ascii="Arial" w:hAnsi="Arial"/>
                <w:bCs/>
                <w:u w:val="single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  <w:lang w:val="pt-PT"/>
              </w:rPr>
            </w:pPr>
            <w:r>
              <w:rPr>
                <w:rFonts w:cs="Arial" w:ascii="Arial" w:hAnsi="Arial"/>
                <w:bCs/>
                <w:u w:val="single"/>
                <w:lang w:val="pt-PT"/>
              </w:rPr>
              <w:t>Formas de computo dos méritos alegados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u w:val="single"/>
                <w:lang w:val="pt-PT"/>
              </w:rPr>
            </w:pPr>
            <w:r>
              <w:rPr>
                <w:rFonts w:cs="Arial" w:ascii="Arial" w:hAnsi="Arial"/>
                <w:bCs/>
                <w:u w:val="single"/>
                <w:lang w:val="pt-PT"/>
              </w:rPr>
            </w:r>
          </w:p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ocumentación a aportar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cumento “Currículo vitae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Documento que deberá ser presentado de acordo ao modelo de impreso que se adxunta a estas bases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atos persoai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 xml:space="preserve">Fotocopia de documento nacional de identidade ou pasaport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tocopia do carnet de conducir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itulación requirid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Fotocopia do título académico requirid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eriencia laboral, con breve descrición das funcións realizadas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ías de contrato</w:t>
            </w:r>
          </w:p>
          <w:p>
            <w:pPr>
              <w:pStyle w:val="Palatino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segundo o certificado de vida laboral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rtificado orixinal de vida laboral, así como copia dos contratos de traballo ou certificados de empresa. Identificación por parte do/a candidato/a dos días traballados en cada contrato, usando para isto o modelo de impreso Anexo solicitude de participación  no proceso selectivo-curriculo vitae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ación complementari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ras cursadas que se certifican por participación en cursos, xornadas ou congresos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tocopia dos títulos de formación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Formació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 informátic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ras cursadas que se certifican por participación en cursos ou seminarios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tocopia dos títulos de formación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ormació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 idioma galeg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esión de certificacións de ter realizado os cursos oficiais de iniciación e/ou perfeccionamento en lingua galega ou un certificado de homologación dos mesmos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Fotocopia dos títulos ou dos certificados correspondentes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ación en idioma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osesión de títulos da Escola Oficial de Idiomas.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opia dos títulos da Escola Oficial de Idiomas.</w:t>
            </w:r>
          </w:p>
        </w:tc>
      </w:tr>
      <w:tr>
        <w:trPr>
          <w:trHeight w:val="2149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utros méri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eranse alegar outros méritos como: outros títulos académicos, publicacións, colaboracións con entidades en determinadas tarefas, experiencia docente, impartición de seminarios e conferencias e outros que se consideren relacionados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opia dos documentos que acrediten ou mostren os méritos alegados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A puntuación máxima que se poderá acadar en cada un dos capítulos anteriores, durante a fase de baremación de méritos, seguirá os seguintes criterios:</w:t>
      </w:r>
    </w:p>
    <w:p>
      <w:pPr>
        <w:pStyle w:val="Normal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Heading1"/>
        <w:jc w:val="center"/>
        <w:rPr>
          <w:rFonts w:eastAsia="Arial Unicode MS"/>
          <w:bCs w:val="false"/>
          <w:sz w:val="20"/>
          <w:szCs w:val="20"/>
          <w:lang w:val="pt-PT"/>
        </w:rPr>
      </w:pPr>
      <w:r>
        <w:rPr>
          <w:bCs w:val="false"/>
          <w:sz w:val="20"/>
          <w:szCs w:val="20"/>
          <w:lang w:val="pt-PT"/>
        </w:rPr>
        <w:t xml:space="preserve">P13 – TÉCNICA/O DE SENSIBILIZACIÓN INSTITUCIONAL E ACTIVIDADES EMPRESARIAIS </w:t>
      </w:r>
    </w:p>
    <w:p>
      <w:pPr>
        <w:pStyle w:val="Heading5"/>
        <w:rPr/>
      </w:pPr>
      <w:r>
        <w:rPr/>
        <w:t>PROXECTO CONTA CON ELAS – EQUAL 2ª CONVOCATORIA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908"/>
        <w:gridCol w:w="5835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u w:val="single"/>
                <w:lang w:val="pt-PT"/>
              </w:rPr>
            </w:pPr>
            <w:r>
              <w:rPr>
                <w:rFonts w:cs="Arial" w:ascii="Arial" w:hAnsi="Arial"/>
                <w:bCs/>
                <w:u w:val="single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Capítul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Puntuación máxima que se pode acadar neste capítul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Sistema de puntuación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ación requirida-preferen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sixirase estar en posesión do titulo establecido como requirimento imprescindible. </w:t>
            </w:r>
          </w:p>
          <w:p>
            <w:pPr>
              <w:pStyle w:val="Palatino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cenciatura en titulación preferente: 1 punto.</w:t>
            </w:r>
          </w:p>
          <w:p>
            <w:pPr>
              <w:pStyle w:val="Palatino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plomatura en titulación preferente: 0,75 pu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enciatura noutras titulacións: 0,50 pu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plomatura noutras titulacións: 0,25 puntos.</w:t>
            </w:r>
          </w:p>
        </w:tc>
      </w:tr>
      <w:tr>
        <w:trPr>
          <w:trHeight w:val="54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eriencia labor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eriencia relacionada co posto: 0,10 puntos por mes traballado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ación complementar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menos de 20 horas ou sen determinar horas: 0,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20 a 49 horas: 0,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50 a 99 horas: 0,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100 a 199 horas: 0,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200 a 399 horas: 0,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400 horas ou máis: 0,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ación en informática relacionada co post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menos de 20 horas ou sen horas: 0,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20 a 49 horas: 0,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50 a 99 horas: 0,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Cursos de 100 horas ou máis: 0,4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ación en idioma galeg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rso de iniciación á lingua galega ou certificado de homologación: 0,2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rso de perfeccionamento en lingua galega ou certificado de homologación: 0,5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Só se puntuará o titulo de maior nivel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ación en idioma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pt-PT"/>
              </w:rPr>
              <w:t xml:space="preserve">Coñecemento de idiomas, acreditado mediante título da Escola Oficial de Idiomas. </w:t>
            </w:r>
            <w:r>
              <w:rPr>
                <w:rFonts w:cs="Arial" w:ascii="Arial" w:hAnsi="Arial"/>
                <w:bCs/>
              </w:rPr>
              <w:t>Por título de francés: 0,50 puntos. Por títulos de inglés, portugués ou italiano: 0,25 puntos por idioma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tros mérito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eastAsia="Arial Unicode MS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Outra titulación universitaria media ou superior: 0,3 pu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rsos de doutoramento: 0,2 puntos por cada 10 créditos ou por cada 100 horas, ata un máximo de 0,3 pu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siña universitaria: 0,2 punto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se de doutoramento: 0,5 pu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xectos de investigación e bolsas de estudio: ata 0,5 pu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blicacións: ata 0,5 pu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eriencia docente e impartición de seminarios: ata 0,5 punt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pt-PT"/>
              </w:rPr>
            </w:pPr>
            <w:r>
              <w:rPr>
                <w:rFonts w:cs="Arial" w:ascii="Arial" w:hAnsi="Arial"/>
                <w:bCs/>
                <w:lang w:val="pt-PT"/>
              </w:rPr>
              <w:t>Outros méritos relacionados co perfil da praza: ata 0,5 puntos.</w:t>
            </w:r>
          </w:p>
        </w:tc>
      </w:tr>
      <w:tr>
        <w:trPr>
          <w:trHeight w:val="688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latino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ta: Todos os méritos puntuados haberán de gardar unha relación clara co perfil profesional requirido ou coas funcións do posto de traballo ofertado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6.4.2. Fase de entrevista persoal cos/coas candidatos/as seleccionados/as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lang w:val="pt-PT"/>
        </w:rPr>
        <w:t>As seis persoas candidatas mellor puntuadas pasarán a unha fase de entrevista persoal</w:t>
      </w:r>
      <w:r>
        <w:rPr>
          <w:rFonts w:cs="Arial" w:ascii="Arial" w:hAnsi="Arial"/>
          <w:bCs/>
          <w:sz w:val="20"/>
          <w:lang w:val="pt-PT"/>
        </w:rPr>
        <w:t xml:space="preserve"> coa comisión de selección. </w:t>
      </w:r>
    </w:p>
    <w:p>
      <w:pPr>
        <w:pStyle w:val="Normal"/>
        <w:jc w:val="both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Palatino"/>
        <w:suppressAutoHyphens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lang w:val="pt-PT"/>
        </w:rPr>
        <w:t xml:space="preserve">A puntuación máxima que as persoas entrevistadas poderán obter nesta fase será de 5 puntos, que se sumarán, no caso de acadar ou superar os 2,5 puntos, á puntuación que o candidato/a obtivera na fase de baremación de méritos. </w:t>
      </w:r>
      <w:r>
        <w:rPr>
          <w:rFonts w:cs="Arial" w:ascii="Arial" w:hAnsi="Arial"/>
          <w:bCs/>
          <w:sz w:val="20"/>
        </w:rPr>
        <w:t xml:space="preserve">Aquelas persoas que non obteñan un mínimo de 2,5 puntos nesta fase serán eliminadas. </w:t>
      </w:r>
    </w:p>
    <w:p>
      <w:pPr>
        <w:pStyle w:val="Palatino"/>
        <w:suppressAutoHyphens w:val="false"/>
        <w:spacing w:lineRule="auto" w:line="24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Na fase de entrevista valoraranse, principalmente, os seguintes aspectos: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Grao de adecuación persoal á praza e disposición do/da candidato/a a cumprir coas necesidades que require a función para a que pode ser contratado/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Grao de coñecemento do territorio da Mancomunidade e das situacións de desigualdade de oprtunidades home-muller que existen neste territorio, especialmente polo que respeita ao ámbito laboral e empresari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Grao de coñecemento dos programas e dispositivos de emprego para mulleres existentes., así como dos recursos que é posible utilizar para a promoción das funcións previstas para esta praz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Adecuación global do currículo do/a candidato/a ás funcións e características do posto e do proxecto “Conta con Elas”.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4.3. Puntuación final do concurs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misión de selección, unha vez rematada a fase de entrevista, establecerá as puntuacións finais dos candidatos/as que teñan superado a totalidade do procedemento selectiv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untuación final virá dada pola suma dos puntos acadados en cada fase, determinando a orde de prelación das persoas aspirantes para a súa ulterior contratación pola entidade promotor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Para dirimir os posibles empates entre as puntuacións finais obtidas por dúas ou máis persoas candidatas, estarase ós seguintes criterios, segundo a orde que se establece de seguido: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º. A puntuación obtida  no apartado de experiencia profesiona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º. A puntuación obtida  no apartado de formación complementar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º. A puntuación obtida  na fase de baremación de mérito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2"/>
        <w:rPr>
          <w:rFonts w:ascii="Arial" w:hAnsi="Arial" w:cs="Arial"/>
          <w:bCs/>
          <w:i w:val="false"/>
          <w:i w:val="false"/>
          <w:iCs w:val="false"/>
          <w:sz w:val="20"/>
          <w:u w:val="none"/>
        </w:rPr>
      </w:pPr>
      <w:r>
        <w:rPr>
          <w:rFonts w:cs="Arial" w:ascii="Arial" w:hAnsi="Arial"/>
          <w:bCs/>
          <w:i w:val="false"/>
          <w:iCs w:val="false"/>
          <w:sz w:val="20"/>
          <w:u w:val="none"/>
        </w:rPr>
        <w:t>A comisión de selección elaborará un acta no que se recollerá a puntuación de cada aspirante e unha proposta de contratación que será elevada á Presidencia da Mancomunidade da Área Intermunicipal de Vig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u w:val="none"/>
        </w:rPr>
      </w:pPr>
      <w:r>
        <w:rPr>
          <w:rFonts w:cs="Arial" w:ascii="Arial" w:hAnsi="Arial"/>
          <w:bCs/>
          <w:i/>
          <w:iCs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raza cubrirase, a proposta da comisión de selección, co/coa candidato/a que despois de realizadas as dúas fases de concurso obteña a maior puntuación fina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5. Lista de reserv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atado o proceso selectivo, a Comisión de selección elaborará unha lista de reserva, integrada polas persoas candidatas que teñan realizado e superado ambas as dúas fases da convocatoria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Os suplentes da praza serán aqueles/as candidatos/as que, reunindo a anterior condición, obtiveran as seguintes mellores puntuacións finais á da persoa proposta para ocupar a praza obxecto da convocatoria.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 xml:space="preserve">Esta lista, que terá validez indefinida, empregarase para cubrir as vacantes que se produzan unha vez seleccionados os/as candidatos/as titulares das prazas. </w:t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No suposto de que a lista de reserva se esgotara e fose preciso substituír á persoa que deixou vacante a praza, haberase de proceder a un novo proceso selectivo.</w:t>
      </w:r>
    </w:p>
    <w:p>
      <w:pPr>
        <w:pStyle w:val="Heading7"/>
        <w:jc w:val="center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Heading7"/>
        <w:jc w:val="center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Heading7"/>
        <w:jc w:val="center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Heading7"/>
        <w:jc w:val="center"/>
        <w:rPr>
          <w:rFonts w:ascii="Arial" w:hAnsi="Arial" w:cs="Arial"/>
          <w:bCs/>
          <w:sz w:val="20"/>
          <w:lang w:val="pt-PT"/>
        </w:rPr>
      </w:pPr>
      <w:r>
        <w:rPr>
          <w:rFonts w:cs="Arial" w:ascii="Arial" w:hAnsi="Arial"/>
          <w:bCs/>
          <w:sz w:val="20"/>
          <w:lang w:val="pt-PT"/>
        </w:rPr>
      </w:r>
    </w:p>
    <w:p>
      <w:pPr>
        <w:pStyle w:val="Heading7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  <w:t>Vigo, 6 de febreiro de 2007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pt-PT"/>
        </w:rPr>
        <w:t xml:space="preserve">Asdo.: </w:t>
      </w:r>
      <w:r>
        <w:rPr>
          <w:rFonts w:cs="Arial" w:ascii="Arial" w:hAnsi="Arial"/>
          <w:b/>
          <w:bCs/>
          <w:sz w:val="24"/>
          <w:szCs w:val="24"/>
          <w:lang w:val="pt-PT"/>
        </w:rPr>
        <w:t>Dona Corina Porro Martínez</w:t>
      </w:r>
    </w:p>
    <w:p>
      <w:pPr>
        <w:pStyle w:val="Heading8"/>
        <w:rPr>
          <w:rFonts w:ascii="Arial" w:hAnsi="Arial" w:cs="Arial"/>
          <w:szCs w:val="24"/>
          <w:lang w:val="pt-PT"/>
        </w:rPr>
      </w:pPr>
      <w:r>
        <w:rPr>
          <w:rFonts w:cs="Arial" w:ascii="Arial" w:hAnsi="Arial"/>
          <w:bCs/>
          <w:szCs w:val="24"/>
          <w:lang w:val="pt-PT"/>
        </w:rPr>
        <w:t>PRESIDENTA DA MAIV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284" w:top="1843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i/>
        <w:i/>
        <w:sz w:val="16"/>
        <w:lang w:val="pt-PT"/>
      </w:rPr>
    </w:pPr>
    <w:r>
      <w:rPr>
        <w:rFonts w:cs="Arial" w:ascii="Arial" w:hAnsi="Arial"/>
        <w:i/>
        <w:sz w:val="16"/>
        <w:lang w:val="pt-PT"/>
      </w:rPr>
    </w:r>
  </w:p>
  <w:p>
    <w:pPr>
      <w:pStyle w:val="Header"/>
      <w:jc w:val="both"/>
      <w:rPr>
        <w:rFonts w:ascii="Arial" w:hAnsi="Arial" w:cs="Arial"/>
        <w:i/>
        <w:i/>
        <w:sz w:val="16"/>
        <w:lang w:val="pt-PT"/>
      </w:rPr>
    </w:pPr>
    <w:r>
      <w:rPr>
        <w:rFonts w:cs="Arial" w:ascii="Arial" w:hAnsi="Arial"/>
        <w:i/>
        <w:sz w:val="16"/>
        <w:lang w:val="pt-PT"/>
      </w:rPr>
    </w:r>
  </w:p>
  <w:p>
    <w:pPr>
      <w:pStyle w:val="Header"/>
      <w:jc w:val="both"/>
      <w:rPr>
        <w:rFonts w:ascii="Arial" w:hAnsi="Arial" w:cs="Arial"/>
        <w:i/>
        <w:i/>
        <w:sz w:val="16"/>
        <w:lang w:val="pt-PT"/>
      </w:rPr>
    </w:pPr>
    <w:r>
      <w:rPr>
        <w:rFonts w:cs="Arial" w:ascii="Arial" w:hAnsi="Arial"/>
        <w:i/>
        <w:sz w:val="16"/>
        <w:lang w:val="pt-PT"/>
      </w:rPr>
    </w:r>
  </w:p>
  <w:p>
    <w:pPr>
      <w:pStyle w:val="Header"/>
      <w:jc w:val="both"/>
      <w:rPr>
        <w:rFonts w:ascii="Arial" w:hAnsi="Arial" w:cs="Arial"/>
        <w:i/>
        <w:i/>
        <w:sz w:val="16"/>
        <w:lang w:val="pt-PT"/>
      </w:rPr>
    </w:pPr>
    <w:r>
      <w:rPr>
        <w:rFonts w:cs="Arial" w:ascii="Arial" w:hAnsi="Arial"/>
        <w:i/>
        <w:sz w:val="16"/>
        <w:lang w:val="pt-PT"/>
      </w:rPr>
    </w:r>
  </w:p>
  <w:p>
    <w:pPr>
      <w:pStyle w:val="Header"/>
      <w:jc w:val="both"/>
      <w:rPr>
        <w:rFonts w:ascii="Arial" w:hAnsi="Arial" w:cs="Arial"/>
        <w:i/>
        <w:i/>
        <w:sz w:val="16"/>
        <w:lang w:val="pt-PT"/>
      </w:rPr>
    </w:pPr>
    <w:r>
      <w:rPr>
        <w:rFonts w:cs="Arial" w:ascii="Arial" w:hAnsi="Arial"/>
        <w:i/>
        <w:sz w:val="16"/>
        <w:lang w:val="pt-PT"/>
      </w:rPr>
    </w:r>
  </w:p>
  <w:p>
    <w:pPr>
      <w:pStyle w:val="Header"/>
      <w:jc w:val="both"/>
      <w:rPr>
        <w:rFonts w:ascii="Arial" w:hAnsi="Arial" w:cs="Arial"/>
        <w:i/>
        <w:i/>
        <w:sz w:val="16"/>
        <w:lang w:val="pt-PT"/>
      </w:rPr>
    </w:pPr>
    <w:r>
      <w:rPr>
        <w:rFonts w:cs="Arial" w:ascii="Arial" w:hAnsi="Arial"/>
        <w:i/>
        <w:sz w:val="16"/>
        <w:lang w:val="pt-PT"/>
      </w:rPr>
    </w:r>
  </w:p>
  <w:p>
    <w:pPr>
      <w:pStyle w:val="Header"/>
      <w:jc w:val="both"/>
      <w:rPr/>
    </w:pPr>
    <w:r>
      <w:rPr>
        <w:rFonts w:cs="Arial" w:ascii="Arial" w:hAnsi="Arial"/>
        <w:i/>
        <w:sz w:val="16"/>
        <w:lang w:val="pt-PT"/>
      </w:rPr>
      <w:t xml:space="preserve">Bases proceso  de selección de persoal técnico da MAIV adscrito ao proxecto  “Conta con Elas” – Equal 2ª convocatoria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0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latino">
    <w:name w:val="palatino"/>
    <w:basedOn w:val="Normal"/>
    <w:qFormat/>
    <w:pPr>
      <w:suppressAutoHyphens w:val="true"/>
      <w:spacing w:lineRule="auto" w:line="288" w:before="0" w:after="120"/>
      <w:jc w:val="both"/>
    </w:pPr>
    <w:rPr>
      <w:rFonts w:ascii="Palatino Linotype" w:hAnsi="Palatino Linotype" w:cs="Palatino Linotype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i/>
      <w:iCs/>
      <w:sz w:val="2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v.org/" TargetMode="External"/><Relationship Id="rId3" Type="http://schemas.openxmlformats.org/officeDocument/2006/relationships/hyperlink" Target="http://www.contaconelas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8:00Z</dcterms:created>
  <dc:creator>ana.garcia</dc:creator>
  <dc:description/>
  <cp:keywords/>
  <dc:language>en-US</dc:language>
  <cp:lastModifiedBy>ana.garcia</cp:lastModifiedBy>
  <cp:lastPrinted>2007-02-08T14:18:00Z</cp:lastPrinted>
  <dcterms:modified xsi:type="dcterms:W3CDTF">2007-02-08T13:18:00Z</dcterms:modified>
  <cp:revision>2</cp:revision>
  <dc:subject/>
  <dc:title>BASES DO  PROCESO DE SELECCIÓN DE PERSOAL</dc:title>
</cp:coreProperties>
</file>